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>
          <w:sz w:val="20"/>
          <w:szCs w:val="20"/>
        </w:rPr>
        <w:t>Modulo comunicazione dal R</w:t>
      </w:r>
      <w:r>
        <w:rPr/>
        <w:t>esponsabile di funzione al Sindaco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</w:t>
            </w:r>
          </w:p>
        </w:tc>
      </w:tr>
      <w:tr>
        <w:trPr>
          <w:trHeight w:val="315" w:hRule="atLeast"/>
          <w:cantSplit w:val="true"/>
        </w:trPr>
        <w:tc>
          <w:tcPr>
            <w:tcW w:w="7088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municazione al Sindaco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315" w:hRule="atLeast"/>
          <w:cantSplit w:val="true"/>
        </w:trPr>
        <w:tc>
          <w:tcPr>
            <w:tcW w:w="7088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vi man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ttente</w:t>
              <w:br/>
              <w:t xml:space="preserve">Responsabile di funzione </w:t>
            </w:r>
            <w:bookmarkStart w:id="2" w:name="funzione"/>
            <w:bookmarkEnd w:id="2"/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tinatario</w:t>
              <w:br/>
              <w:t xml:space="preserve">Sindaco del Comune di </w:t>
            </w:r>
            <w:bookmarkStart w:id="3" w:name="comune"/>
            <w:bookmarkEnd w:id="3"/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gett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>ALLEGATO 7.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szCs w:val="32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szCs w:val="28"/>
        <w:iCs w:val="false"/>
        <w:bCs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szCs w:val="24"/>
        <w:iCs/>
        <w:bCs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szCs w:val="24"/>
        <w:iCs/>
        <w:bCs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  <w:szCs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bCs/>
      <w:sz w:val="28"/>
      <w:szCs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bCs/>
      <w:sz w:val="24"/>
      <w:szCs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  <w:bCs/>
    </w:rPr>
  </w:style>
  <w:style w:type="paragraph" w:styleId="Pidipaginatitolitab">
    <w:name w:val="Piè di pagina titoli tab"/>
    <w:basedOn w:val="Footer"/>
    <w:qFormat/>
    <w:pPr/>
    <w:rPr>
      <w:b/>
      <w:bCs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i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  <w:szCs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  <w:bCs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bCs/>
      <w:sz w:val="22"/>
      <w:szCs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stoTabella1">
    <w:name w:val="Testo Tabella +"/>
    <w:basedOn w:val="TestoTabella"/>
    <w:qFormat/>
    <w:pPr/>
    <w:rPr>
      <w:sz w:val="20"/>
      <w:szCs w:val="20"/>
    </w:rPr>
  </w:style>
  <w:style w:type="paragraph" w:styleId="Fonte">
    <w:name w:val="Fonte"/>
    <w:basedOn w:val="Normal"/>
    <w:qFormat/>
    <w:pPr>
      <w:spacing w:before="100" w:after="240"/>
    </w:pPr>
    <w:rPr>
      <w:i/>
      <w:iCs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4:00Z</dcterms:created>
  <dc:creator>Federica Barattieri</dc:creator>
  <dc:description/>
  <dc:language>en-US</dc:language>
  <cp:lastModifiedBy>GioGer</cp:lastModifiedBy>
  <cp:lastPrinted>2001-06-07T04:01:00Z</cp:lastPrinted>
  <dcterms:modified xsi:type="dcterms:W3CDTF">2013-01-24T21:14:00Z</dcterms:modified>
  <cp:revision>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